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56759309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"О внесении изменений в решение Думы города Нижневартовска от 06.12.2018 №415 "О бюджете города Нижневартовска на 2019 год и на плановый период 2020 и 2021 годов"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)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Думы города Нижневартовска "О внесении изменений в решение Думы города Нижневартовска от 06.12.2018 №415 "О бюджете города Нижневартовска на 2019 год и на плановый период 2020 и 2021 годов" (с изменениями) (далее – проект решения) предлагается скорректировать доходы и расходы в 2019 году в сторону увелич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93 450,90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вяз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изменением объема налоговых и неналоговых доходов на сумму              41 140,96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 и направлением данного объема на</w:t>
      </w:r>
      <w:r>
        <w:rPr>
          <w:rFonts w:cs="Times New Roman" w:ascii="Times New Roman" w:hAnsi="Times New Roman"/>
          <w:sz w:val="28"/>
          <w:szCs w:val="28"/>
        </w:rPr>
        <w:t xml:space="preserve"> решение вопросов, отнесенных к компетенции органов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изменением объема межбюджетных трансфертов в сторону увеличения на сумму 47 890,79 тыс. рублей (</w:t>
      </w:r>
      <w:r>
        <w:rPr>
          <w:rFonts w:cs="Times New Roman" w:ascii="Times New Roman" w:hAnsi="Times New Roman"/>
          <w:sz w:val="28"/>
          <w:szCs w:val="28"/>
        </w:rPr>
        <w:t>40 567,55 тыс. рублей – субсидии; 7 323,24 тыс. рублей – иные межбюджетные трансферт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безвозмездным поступлением средств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глашению о сотрудничестве от 16.01.2019 №9-2019 на содействие развитию массовых видов спорта, в том числе отделений адаптивной физкультуры для лиц с ограниченными возможностями, на сумму 50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зменением объема безвозмездных поступлений из бюджета Тюменской области по распоряжениям Правительства Тюменской области на сумму                      4 369,15 тыс. рубле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риведена в пояснительных записках по доходам и расходам.</w:t>
      </w:r>
    </w:p>
    <w:p>
      <w:pPr>
        <w:pStyle w:val="Style16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вязи с корректировкой основных параметров бюджета города проектом решения предлагается внести изменения:</w:t>
      </w:r>
    </w:p>
    <w:p>
      <w:pPr>
        <w:pStyle w:val="Style16"/>
        <w:spacing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 подпункты 1, </w:t>
      </w:r>
      <w:r>
        <w:rPr/>
        <w:t>2 пункта 1 решения Думы город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 861 452,9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 954 903,8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220 820,4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314 271,3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</w:tbl>
    <w:p>
      <w:pPr>
        <w:pStyle w:val="Style16"/>
        <w:spacing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 пункте 3 цифру "10 746 763,11" заменить цифрой "10 794 653,90"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7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19 год в сумме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 746 763,1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на 2020 год в сумме 9 817 913,20 тыс. рублей, на 2020 год в сумме 9 556 016,00 тыс. рубл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19 год в сумме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 794 653,9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на 2020 год в сумме 9 817 913,20 тыс. рублей, на 2020 год в сумме 9 556 016,00 тыс. рублей.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ункт 18 дополнить новым подпунктом в связи с передачей организациям отдельного государственного полномочия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, на территории Российской Федерации в соответствии с Постановлением Правительства Ханты-Мансийского автономного округа - Югры от 18.01.2019 №7-п "О порядке предоставления сертификата на оплату услуг по подготовке лиц, желающих принять на воспитание в свою семью ребенка, оставшегося без попечения родителей, на территории Российской Федерации"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0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34"/>
              <w:jc w:val="both"/>
              <w:rPr/>
            </w:pPr>
            <w:bookmarkStart w:id="0" w:name="sub_15001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щеобразовательных программ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реализацию общественно значимых проектов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возмещение затрат по участию в региональных и общероссийских мероприятия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организацию и проведение официальных спортивны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реализацию творческих проектов в сфере народного творчества и внутреннего туризма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осуществление собственных инициатив по вопросам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257" w:leader="none"/>
                <w:tab w:val="left" w:pos="4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на финансовое обеспечение сертификата летнего отдыха.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bookmarkStart w:id="1" w:name="sub_15001"/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  <w:bookmarkEnd w:id="1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3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щеобразовательных программ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реализацию общественно значимых проектов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возмещение затрат по участию в региональных и общероссийских мероприятия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организацию и проведение официальных спортивны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реализацию творческих проектов в сфере народного творчества и внутреннего туризма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HTML1"/>
              <w:tabs>
                <w:tab w:val="left" w:pos="257" w:leader="none"/>
                <w:tab w:val="left" w:pos="4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 осуществление собственных инициатив по вопросам местного значения;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257" w:leader="none"/>
                <w:tab w:val="left" w:pos="4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на финансовое обеспечение сертификата летнего отдыха;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257" w:leader="none"/>
                <w:tab w:val="left" w:pos="4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) на возмещение затрат по  предоставлению услуг по подготовке лиц, желающих принять на воспитание в свою семью ребенка, оставшегося без попечения родителей, на территории Российской Федерации.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257" w:leader="none"/>
                <w:tab w:val="left" w:pos="445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шеперечисленных изменений приложения 1, 5, 7, 9, 11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06.12.2018 №415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5 к проекту решения)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учетом внесенных изменений параметры бюджета города на 2019 год следующие: доходы – </w:t>
      </w:r>
      <w:r>
        <w:rPr>
          <w:rFonts w:cs="Times New Roman" w:ascii="Times New Roman" w:hAnsi="Times New Roman"/>
          <w:bCs/>
          <w:sz w:val="28"/>
          <w:szCs w:val="28"/>
        </w:rPr>
        <w:t>18 954 903,86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; расходы – </w:t>
      </w:r>
      <w:r>
        <w:rPr>
          <w:rFonts w:eastAsia="Calibri" w:cs="Times New Roman" w:ascii="Times New Roman" w:hAnsi="Times New Roman"/>
          <w:sz w:val="28"/>
          <w:szCs w:val="28"/>
        </w:rPr>
        <w:t>20 314 271,33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. Планируемый размер дефицита бюджета, установленный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  <w:r>
        <w:rPr>
          <w:rFonts w:eastAsia="Calibri" w:cs="Times New Roman" w:ascii="Times New Roman" w:hAnsi="Times New Roman"/>
          <w:sz w:val="28"/>
          <w:szCs w:val="28"/>
        </w:rPr>
        <w:t>от 06.12.2018 №415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1 359 367,4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, при данном уточнении не изменяет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</w:t>
        <w:tab/>
        <w:t xml:space="preserve">                                                                                      И.А. Теляг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ожапенко Ольга Александровна</cp:lastModifiedBy>
  <cp:lastPrinted>2019-04-11T11:25:00Z</cp:lastPrinted>
  <dcterms:modified xsi:type="dcterms:W3CDTF">2019-04-11T06:26:00Z</dcterms:modified>
  <cp:revision>113</cp:revision>
  <dc:subject/>
  <dc:title/>
</cp:coreProperties>
</file>